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3"/>
          <w:szCs w:val="23"/>
          <w:u w:val="single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Приложение №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</w:rPr>
        <w:t>к Решению Александр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сельского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от   декабря 2024 г. №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овета на 2025 год и плановый период 2026 - 2027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(тыс. </w:t>
      </w:r>
      <w:r>
        <w:rPr/>
        <w:t>руб.)</w:t>
      </w:r>
    </w:p>
    <w:tbl>
      <w:tblPr>
        <w:tblW w:w="9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28"/>
        <w:gridCol w:w="1172"/>
        <w:gridCol w:w="1172"/>
        <w:gridCol w:w="1172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енние заимствования (привлечение\ погашение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5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6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7 год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ных кредитов от других бюджетов бюджетной системы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ий объем заимствований, направляемых на покрытие дефицита бюджета сельсовета и погашение муниципальных долговых обязательст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Васильева Оксана</dc:creator>
  <dc:description/>
  <cp:keywords/>
  <dc:language>en-US</dc:language>
  <cp:lastModifiedBy>Ольга Фельдо</cp:lastModifiedBy>
  <cp:lastPrinted>2020-01-15T14:50:00Z</cp:lastPrinted>
  <dcterms:modified xsi:type="dcterms:W3CDTF">2024-10-25T03:35:00Z</dcterms:modified>
  <cp:revision>54</cp:revision>
  <dc:subject/>
  <dc:title/>
</cp:coreProperties>
</file>